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1 &amp; 2 Study Guide</w:t>
      </w:r>
    </w:p>
    <w:p>
      <w:pPr>
        <w:pStyle w:val="Normal"/>
        <w:jc w:val="center"/>
        <w:rPr/>
      </w:pPr>
      <w:r>
        <w:rPr/>
        <w:t>Due: Tuesday, September 3</w:t>
      </w:r>
    </w:p>
    <w:p>
      <w:pPr>
        <w:pStyle w:val="Normal"/>
        <w:tabs>
          <w:tab w:val="clear" w:pos="720"/>
          <w:tab w:val="left" w:pos="1180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Chapter 1 &amp; 2 Study Guides are EACH worth 10 points of your study guide grade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ease answer the following questions in a paragraph using chapters 1 and 2 of your textbook. Your paragraph must </w:t>
      </w:r>
      <w:r>
        <w:rPr>
          <w:b w:val="false"/>
          <w:i/>
          <w:sz w:val="24"/>
          <w:szCs w:val="24"/>
        </w:rPr>
        <w:t>each be at least 5 sentences</w:t>
      </w:r>
      <w:r>
        <w:rPr>
          <w:b w:val="false"/>
          <w:sz w:val="24"/>
          <w:szCs w:val="24"/>
        </w:rPr>
        <w:t xml:space="preserve"> and must be </w:t>
      </w:r>
      <w:r>
        <w:rPr>
          <w:b w:val="false"/>
          <w:i/>
          <w:sz w:val="24"/>
          <w:szCs w:val="24"/>
        </w:rPr>
        <w:t>in your spiral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nswer the following terms using Who, What, When, Where, and Why Significant.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Chapter 1: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What were the common characteristics of Indian cultures in the New World and what were important differences among them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What fundamental factors drew Europeans to explore, conquer and settle the New World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What were the major features of Spanish colonization and expansion in North America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Explain the developments in Europe and Africa that led up to Columbus’ voyage to America. </w:t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Terms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asco da Gama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mallpox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Hernan Cortes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  <w:u w:val="single"/>
        </w:rPr>
        <w:t>Chapter 2</w:t>
      </w:r>
      <w:r>
        <w:rPr>
          <w:b w:val="false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State the factors that led England to begin colonization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escribe the development of the Jamestown colony from disastrous beginnings to later prosperity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Describe the changes in the economy and labor system in Virginia and other southern colonie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Indicate the similarities and differences among the Southern colonies of Virginia, Maryland, North Carolina, South Carolina and Georgia. </w:t>
      </w:r>
    </w:p>
    <w:p>
      <w:pPr>
        <w:pStyle w:val="Normal"/>
        <w:ind w:left="360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ind w:left="36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Terms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Joint-stock compan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Virginia Compan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House of Burgesses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Act of Toleration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8:00Z</dcterms:created>
  <dc:creator>emily.johnson</dc:creator>
  <dc:description/>
  <dc:language>en-US</dc:language>
  <cp:lastModifiedBy>Golden, Emily</cp:lastModifiedBy>
  <dcterms:modified xsi:type="dcterms:W3CDTF">2013-08-27T12:28:00Z</dcterms:modified>
  <cp:revision>2</cp:revision>
  <dc:subject/>
  <dc:title>Name:__________________________</dc:title>
</cp:coreProperties>
</file>